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5 Table.</w:t>
      </w:r>
      <w:r>
        <w:rPr>
          <w:rFonts w:cs="Times New Roman" w:ascii="Times New Roman" w:hAnsi="Times New Roman"/>
          <w:szCs w:val="24"/>
        </w:rPr>
        <w:t xml:space="preserve"> Clusters of mainly seropositive patients with high RA disease burden and long RA disease duration, and with a tendency towards a higher proportion of women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580"/>
        <w:gridCol w:w="1276"/>
        <w:gridCol w:w="1394"/>
        <w:gridCol w:w="1301"/>
        <w:gridCol w:w="1250"/>
        <w:gridCol w:w="1275"/>
      </w:tblGrid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1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817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804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958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66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1472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an age (SD) [years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.8 (11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.4 (12.3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.2 (12.3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.8 (13.2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.8 (13.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.4 (13.5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Women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900 (89.2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33 (89.7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804 (100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958 (100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69 (100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144 (77.7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n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9 (10.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4 (10.3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8 (22.3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Median RA duration (IQR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12.2 (6.1-20.3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2.5% 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1.7 (5.4-20) [3.3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1.7 (5.2-20.8) [2.6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8.3 (3.4-14.8) [2.6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4.8 (8-23.6) [2.1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8.6 (3.6-16.7) [3% 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heumatoid factor negative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6 (13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 (0.4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 (0.9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Rheumatoid factor positive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814 (80.7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58 (92.8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46 (92.8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902 (94.2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26 (93.6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384 (94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 (5.9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 (7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 (6.8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 (5.9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 (5.5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 (6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PA negative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5 (14.4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 (12.9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3 (11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1 (14.7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2 (10.8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 (13.7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PA positive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3 (50.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5 (45.9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9 (50.9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2 (53.4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9 (47.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45 (43.8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1 (34.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7 (41.3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2 (37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5 (31.8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8 (41.6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25 (42.5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family history of rheumatic disease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0 (40.6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1 (29.5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9 (34.7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3 (40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1 (21.1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(0.3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amily history of rheumatic disease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6 (21.4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 (24.7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6 (23.1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8 (22.8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0 (35.9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1 (40.8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3 (3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74 (45.8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9 (42.2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7 (37.3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8 (43.1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7 (58.9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n-smoker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4 (14.3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2 (10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12.4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2 (13.8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4 (14.1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3 (11.1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Current smoker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6 (16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6 (21.5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3 (19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4 (19.2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6 (15.8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7 (22.2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an no. of years smoking (SD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.8 (12.4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.9 (12.1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.2 (12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.7 (11.5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.4 (12.8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.2 (11.6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≤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package per day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6 (10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6 (13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7 (12.1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2 (11.7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2 (9.3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1 (10.9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&gt;1 package per day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 (0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 (1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(0.5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 (1.2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 (0.6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 (1.6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ormer smoker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1 (13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 (6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 (8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 (9.4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 (3.3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3 (7.7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smoking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8 (56.3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8 (62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2 (60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2 (57.6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7 (66.8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9 (59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an BMI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5 (5.6) [6.6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25.4 (5.2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7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25.1 (5.2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6.7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26.3 (5.4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8.8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23.6 (4.1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5.4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.9 (4.7) [5.6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low impact activity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4 (17.2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3 (27.3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8 (20.9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0 (19.8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2 (25.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6 (16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3 (27.1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0 (31.8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0 (29.9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1 (30.4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7 (33.9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1 (26.6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low impact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 activity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7 (31.4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5 (23.9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1 (30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7 (27.9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7 (28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99 (33.9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7 (12.6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 (7.1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3 (9.1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3 (8.7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 (7.5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8 (15.5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low impact activity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8 (11.7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1 (9.9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2 (10.2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7 (13.3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 (4.9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8 (8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power sport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07 (60.2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24 (76.4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48 (68.2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34 (66.2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6 (71.2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96 (54.1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3 (12.2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 (9.8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7 (10.8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2 (10.7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5 (14.2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4 (13.2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9 (9.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 (2.6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 (6.8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1 (6.4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 (5.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4 (14.5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4 (5.4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 (0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 (2.9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 (2.4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 (2.5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8 (9.4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6 (12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 (11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1 (11.3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8 (14.4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 (6.4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0 (8.8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morning stiffnes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7 (17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 (18.1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2 (16.4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 (11.5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 (20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7 (29.7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&lt;30 minute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8 (13.7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5 (11.6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 (12.2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8 (11.3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5 (12.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0 (15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30 minutes – 1 hour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0 (18.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4 (17.6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4 (17.9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3 (19.1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8 (19.1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0 (19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1-2 hour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4 (15.3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2 (17.4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3 (16.5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3 (17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 (15.4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1 (11.6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2-4 hour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4 (11.3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6 (11.8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 (13.1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7 (13.3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 (12.9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9 (8.8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&gt;4 hours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 (5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0 (6.1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3 (6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 (7.2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9 (7.3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9 (4.7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all day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 (5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7 (7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 (5.7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 (6.8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 (7.2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 (4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6 (12.5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5 (10.4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3 (11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3 (13.9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 (5.4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7 (7.3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DAS28-esr score (SD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5.1 (1.3)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4.9 (1.4) 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5.1 (1.3) 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5.2 (1.2) 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.8 (1.4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4.4 (1.4) 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uroQol score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.5 (22.2) [67.8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.7 (21.4) [77.8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.7 (21.5) [74.3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.5 (21.1) [70.5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.8 (22.9) [78.2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.2 (21.1) [76.1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HAQ score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.5 (0.7) [13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1.7 (0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1.6 (0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9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1.6 (0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4.1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1.6 (0.7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7.3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1.2 (0.7) [8.6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Pain level today, scale 1-10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.2 (2.4) [12.6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6.1 (2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9.7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6.1 (2.4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0.9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6.5 (2.2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3.3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5.7 (2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5.2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.7 (2.8) [6.5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</w:rPr>
              <w:t>Activity of rheumatic disease, scale 1-10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6.3 (2.4) [13.3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6.1 (2.5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0.3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6.2 (2.4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1.1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6.4 (2.3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13.6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 xml:space="preserve">5.8 (2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[5.8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4.9 (2.7) [6.9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F12 physical component score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.4 (7.9) [23.1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.2 (6.9) [22.3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.5 (7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22.6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8.7 (7.1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24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29.3 (8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[17.9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.9 (9.7) [16.8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F12 mental component score (SD) [% missing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 (12.7) [23.1%missing]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.8 (12.4) [22.3% missing]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.4 (12.3) [22.6% missing]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 (11.9) [24% missing]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.7 (12.4) [17.9% missing]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.3 (12) [16.8%missing]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ednison use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1 (39.7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1 (44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9 (43.4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33 (45.2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2 (45.1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48 (44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2 (0.7-6.3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 (0.6-4.1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 (0.6-4.3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 (0.5-3.9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 (0.5-4.3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5-3.2)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thotrexate use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9 (59.4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0 (55.1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71 (58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93 (61.9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6 (57.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61 (58.5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1 (1.4-8.8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6 (1-6.5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9 (1-7.1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4 (0.8-5.6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3 (1.1-6.8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3 (0.9-4.9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eflunomid use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0 (26.8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8 (24.2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6 (25.6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9 (26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2 (22.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6 (22.8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4 (0.9-5.2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4 (0.7-4.1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6 (0.7-4.3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 (0.5-3.3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 (0.6-3.4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3 (0.7-3.1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ulfosalazin use (%)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7 (16.6%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3 (15.1%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8 (14.7%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9 (15.6%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4 (17%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6 (17.4%)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5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.9 (1.1-8.7)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 (0.9-6)</w:t>
            </w:r>
          </w:p>
        </w:tc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2 (0.8-6.9)</w:t>
            </w:r>
          </w:p>
        </w:tc>
        <w:tc>
          <w:tcPr>
            <w:tcW w:w="130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 (0.6-5.2)</w:t>
            </w:r>
          </w:p>
        </w:tc>
        <w:tc>
          <w:tcPr>
            <w:tcW w:w="12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5 (0.8-5.7)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 (0.7-4.3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PA: Anti-citrullinated protein antibodies; BMI: body mass index; CRP: C-reactive protein; DAS: disease activity score; DMARD: disease modifying anti-rheumatic drug, ESR: erythrocyte sedimentation rate; EuroQoL: a standardized instrument for measuring generic health status (EQ-5D), HAQ: health assessment questionnaire; IQR: interquartile range, RA: rheumatoid arthritis; SD: standard derivation, SF: Short form (health survey); 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eatures in red color were selected as parameters for stratified analysis.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a </w:t>
      </w:r>
      <w:r>
        <w:rPr>
          <w:rFonts w:cs="Times New Roman" w:ascii="Times New Roman" w:hAnsi="Times New Roman"/>
          <w:sz w:val="18"/>
        </w:rPr>
        <w:t>low: &lt;30 min daily walking / cycling, Moderate: 30-60 min daily walking / cycling, high: ≥60 min daily walking / cycling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b</w:t>
      </w:r>
      <w:r>
        <w:rPr>
          <w:rFonts w:cs="Times New Roman" w:ascii="Times New Roman" w:hAnsi="Times New Roman"/>
          <w:sz w:val="18"/>
        </w:rPr>
        <w:t xml:space="preserve"> low : &lt;60 min power sports per week, Moderate: 1-2 h power sports per week, high:  ≥2 h power sports per week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7:00Z</dcterms:created>
  <dc:creator>Theresa Burkard</dc:creator>
  <dc:description/>
  <cp:keywords/>
  <dc:language>en-US</dc:language>
  <cp:lastModifiedBy>Theresa Burkard</cp:lastModifiedBy>
  <dcterms:modified xsi:type="dcterms:W3CDTF">2023-04-28T12:46:00Z</dcterms:modified>
  <cp:revision>1</cp:revision>
  <dc:subject/>
  <dc:title/>
</cp:coreProperties>
</file>