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cs="Times New Roman"/>
        </w:rPr>
      </w:pPr>
      <w:bookmarkStart w:id="0" w:name="_Toc82157656"/>
      <w:r>
        <w:rPr>
          <w:rFonts w:cs="Times New Roman"/>
        </w:rPr>
        <w:t>Supplementary Text S1: More information on Swiss Clinical Quality Management in Rheumatic Diseases (SCQM) registry</w:t>
      </w:r>
      <w:bookmarkEnd w:id="0"/>
    </w:p>
    <w:p>
      <w:pPr>
        <w:pStyle w:val="Normal"/>
        <w:spacing w:lineRule="auto" w:line="480" w:before="22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</w:rPr>
        <w:t xml:space="preserve">Patients come from a wide range of settings (i.e. private practices as well as academic centres) and are usually enrolled prior to the initiation of a b/tsDMARD to allow its nationwide monitoring. RA diagnoses are made by board certified rheumatologists. Follow-up for the SCQM registry involves annual physical examination (i.e., tender joint count, swollen joint count), laboratory tests (i.e., esr), disease activity scores (e.g., DAS28), and several auto-evaluation forms (e.g. health assessment questionnaire [HAQ]). Clinical information of a patient is updated one to four times every year, or every time a patient has a change in antirheumatic therapy. Changes in antirheumatic therapy are captured by the physicians who enters start and stop dates. If a treatment stop occurs the physician can enter the stop reason “non-response”, “adverse event”, “remission”, or “other reason”. Biologic or targeted synthetic disease modifying antirheumatic drug (b/tsDMARD) prescriptions of the same agent were combined as one continuous treatment spell if the gap between stop and start dates were ≤31 days. This allowed for a 1-months grace period between a start and stop of a certain b/tsDMARD which may not reflect a true treatment interruption. 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GB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06811"/>
    <w:pPr>
      <w:widowControl/>
      <w:bidi w:val="0"/>
      <w:spacing w:lineRule="auto" w:line="259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  <w14:ligatures w14:val="none"/>
    </w:rPr>
  </w:style>
  <w:style w:type="paragraph" w:styleId="Heading1">
    <w:name w:val="Heading 1"/>
    <w:basedOn w:val="Normal"/>
    <w:next w:val="Normal"/>
    <w:link w:val="Heading1Char"/>
    <w:uiPriority w:val="9"/>
    <w:qFormat/>
    <w:rsid w:val="00606811"/>
    <w:pPr>
      <w:keepNext w:val="true"/>
      <w:keepLines/>
      <w:spacing w:before="240" w:after="0"/>
      <w:outlineLvl w:val="0"/>
    </w:pPr>
    <w:rPr>
      <w:rFonts w:ascii="Times New Roman" w:hAnsi="Times New Roman" w:eastAsia="" w:cs="" w:cstheme="majorBidi" w:eastAsiaTheme="majorEastAsia"/>
      <w:b/>
      <w:sz w:val="24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606811"/>
    <w:rPr>
      <w:rFonts w:ascii="Times New Roman" w:hAnsi="Times New Roman" w:eastAsia="" w:cs="" w:cstheme="majorBidi" w:eastAsiaTheme="majorEastAsia"/>
      <w:b/>
      <w:kern w:val="0"/>
      <w:sz w:val="24"/>
      <w:szCs w:val="32"/>
      <w:lang w:val="en-US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3</Words>
  <Characters>1160</Characters>
  <CharactersWithSpaces>136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4:48:00Z</dcterms:created>
  <dc:creator>Theresa Burkard</dc:creator>
  <dc:description/>
  <dc:language>en-US</dc:language>
  <cp:lastModifiedBy>Theresa Burkard</cp:lastModifiedBy>
  <dcterms:modified xsi:type="dcterms:W3CDTF">2023-04-27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