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3 Table.</w:t>
      </w:r>
      <w:r>
        <w:rPr>
          <w:rFonts w:cs="Times New Roman" w:ascii="Times New Roman" w:hAnsi="Times New Roman"/>
          <w:szCs w:val="24"/>
        </w:rPr>
        <w:t xml:space="preserve"> Clusters of men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941"/>
        <w:gridCol w:w="1941"/>
        <w:gridCol w:w="1941"/>
      </w:tblGrid>
      <w:tr>
        <w:trPr>
          <w:trHeight w:val="2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712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83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n=726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age (SD) [years]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 (12.8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.3 (12.7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.6 (12.8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Women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 (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0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1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8"/>
              </w:rPr>
              <w:t>Men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05 (9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836 (100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6"/>
                <w:szCs w:val="16"/>
              </w:rPr>
              <w:t>725 (99.9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RA duration (IQR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4.9 (2.1-11.6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2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4.9 (2-12.1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1.9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6 (1.9-11.3) [2.2%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Rheumatoid factor titer (IQR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44-271) [66.4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44-320) [67.1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41-275) [64.9%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Rheumatoid factor negativ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3 (21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2 (26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6 (21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Rheumatoid factor positiv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27 (7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2 (69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1 (74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 (4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 (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 (4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val="sv-SE"/>
              </w:rPr>
              <w:t>Median ACPA titer (IQR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0 (74-340) [67.6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4 (79-340) [68.2%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5 (80-340) [67.1%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ACPA negative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7 (20.7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1 (25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8 (23.1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ACPA positive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8 (48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96 (47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6 (49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7 (30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9 (27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 (27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family history of rheumatic disease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22 (45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01 (4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4 (47.4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Family history of rheumatic disease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1 (18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1 (18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9 (17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9 (36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4 (3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53 (34.9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n-smoker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5 (9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 (10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3 (10.1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Current smoker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6 (28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1 (28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11 (29.1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no. of years smoking (SD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.4 (11.9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.2 (12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.1 (11.4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≤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1 package per da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8 (15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4 (14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0 (15.2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&gt;1 package per da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3 (3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 (3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 (3.3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Former smoker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8 (1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1 (19.3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4 (18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smoking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3 (4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4 (41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8 (42.4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BMI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4 (4.2) [7.3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4 (4.1) [9.2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6.4 (4.1) [9.4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low impact activit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1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 (14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 (14.2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7 (24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9 (2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73 (23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low impact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 activit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6 (26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1 (26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6 (27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55 (21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8 (22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1 (22.2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low impact activit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4 (13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8 (12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 (12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power sport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0 (42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45 (41.3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89 (39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 (1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6 (13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0 (13.8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0 (16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3 (17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8 (17.6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6 (13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9 (14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3 (15.6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 (1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3 (13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6 (13.2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o morning stiffnes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02 (28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5 (29.3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24 (30.9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lt;30 minute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3 (13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14 (13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 (14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30 minutes – 1 hour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5 (1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9 (17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8 (17.6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1-2 hour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8 (1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0 (10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1 (11.2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2-4 hour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 (7.2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8 (6.9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 (6.6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&gt;4 hours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1 (4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 (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7 (3.7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orning stiffness all day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3 (4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 (4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4 (3.3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issing information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9 (12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9 (13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9 (12.3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S28-esr score (SD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2 (1.5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1 (1.5) [0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2 (1.5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EuroQol score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63.2 (21.1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62.5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64.1 (21.9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59.6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4.6 (22) [60.9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HAQ score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9 (0.7) [13.1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9 (0.7) [13.6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.9 (0.7) [12.8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ain level today, scale 1-10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7 (2.8) [11.9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6 (2.8) [12.2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6 (2.8) [11.6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ctivity of rheumatic disease, scale 1-10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9 (2.7) [12.4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8 (2.7) [12.7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.8 (2.8) [12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F12 physical component score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.2 (9.8) [18.7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.4 (10) [19.7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5.4 (10) [18.3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F12 mental component score (SD) [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45.7 (11.9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18.7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.7 (12) [19.7% missing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46.1 (11.9)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[18.3% missing]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ednison us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95 (41.4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60 (43.1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03 (41.7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4-2.6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0 (0.4-2.7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 (0.4-2.3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thotrexate us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4 (6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48 (65.6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68 (64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 (0.6-4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5 (0.5-4.0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3 (0.5-3.7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eflunomid us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7 (23.5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9 (23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63 (22.5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5-2.6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2 (0.6-2.6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1 (0.5-2.3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ulfosalazin use (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5 (14.8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31 (15.7%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4 (14.3%)</w:t>
            </w:r>
          </w:p>
        </w:tc>
      </w:tr>
      <w:tr>
        <w:trPr>
          <w:trHeight w:val="23" w:hRule="atLeast"/>
        </w:trPr>
        <w:tc>
          <w:tcPr>
            <w:tcW w:w="357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Median use (IQR) [years]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7-4.2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1 (0.7-4.4)</w:t>
            </w:r>
          </w:p>
        </w:tc>
        <w:tc>
          <w:tcPr>
            <w:tcW w:w="194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3 (0.8-4.5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IQR: interquartile range, RA: rheumatoid arthritis; SD: standard derivation, SF: Short form (health survey); 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eatures in red color were selected as parameters for stratified analysis.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a </w:t>
      </w:r>
      <w:r>
        <w:rPr>
          <w:rFonts w:cs="Times New Roman" w:ascii="Times New Roman" w:hAnsi="Times New Roman"/>
          <w:sz w:val="18"/>
        </w:rPr>
        <w:t>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56:00Z</dcterms:created>
  <dc:creator>Theresa Burkard</dc:creator>
  <dc:description/>
  <cp:keywords/>
  <dc:language>en-US</dc:language>
  <cp:lastModifiedBy>Theresa Burkard</cp:lastModifiedBy>
  <dcterms:modified xsi:type="dcterms:W3CDTF">2023-04-28T12:45:00Z</dcterms:modified>
  <cp:revision>1</cp:revision>
  <dc:subject/>
  <dc:title/>
</cp:coreProperties>
</file>