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S4 Table.</w:t>
      </w:r>
      <w:r>
        <w:rPr>
          <w:rFonts w:cs="Times New Roman" w:ascii="Times New Roman" w:hAnsi="Times New Roman"/>
        </w:rPr>
        <w:t xml:space="preserve"> Clusters of seronegative patients with a tendency towards low use of prednisone and a higher proportion of women</w:t>
      </w:r>
    </w:p>
    <w:tbl>
      <w:tblPr>
        <w:tblStyle w:val="PlainTable1"/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5"/>
        <w:gridCol w:w="1316"/>
        <w:gridCol w:w="1554"/>
        <w:gridCol w:w="1503"/>
        <w:gridCol w:w="1275"/>
        <w:gridCol w:w="1381"/>
      </w:tblGrid>
      <w:tr>
        <w:trPr>
          <w:trHeight w:val="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Cluster</w:t>
            </w:r>
          </w:p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(n=799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Cluster</w:t>
            </w:r>
          </w:p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(n=649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Cluster</w:t>
            </w:r>
          </w:p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(n=933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Cluster</w:t>
            </w:r>
          </w:p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(n=713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Cluster</w:t>
            </w:r>
          </w:p>
          <w:p>
            <w:pPr>
              <w:pStyle w:val="NoSpacing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 w:bidi="ar-SA"/>
              </w:rPr>
              <w:t>(n=613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an age (SD) [years]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3 (14.1)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3.4 (14.2)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3.4 (14)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3.6 (14.2)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2.6 (14.5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en-US" w:bidi="ar-SA"/>
              </w:rPr>
              <w:t>Women (%)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609 (76.2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611 (94.1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712 (76.3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712 (99.9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613 (100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n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90 (23.8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8 (5.9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21 (23.7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(0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RA duration (IQR) [% missing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5 (1.8-10.7) [0.9% missing]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8 (1.9-10.9) [0.9%missing]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8 (1.9-10.9) [1%missing]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9 (2-11.2) [1% missing]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2 (1.8-9.6) [1%missing]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Rheumatoid factor titer (IQR) [% missing]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All missing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6 (36-36) [99.8%missing]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All missing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All missing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All missing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en-US" w:bidi="ar-SA"/>
              </w:rPr>
              <w:t>Rheumatoid factor negative (%)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798 (99.9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645 (99.4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931 (99.8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711 (99.7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611 (99.7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Rheumatoid factor positive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(0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 (0.3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(0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information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 (0.3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1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 (0.3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en-US" w:bidi="ar-SA"/>
              </w:rPr>
              <w:t>ACPA negative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449 (56.2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390 (60.1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540 (57.9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413 (57.9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363 (59.2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ACPA positive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6 (15.8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1 (15.6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4 (16.5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7 (17.8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7 (15.8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information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24 (28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8 (24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9 (25.6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73 (24.3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3 (25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No family history of rheumatic diseases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08 (51.1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3 (52.9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87 (52.2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74 (52.5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18 (51.9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Family history of rheumatic diseases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6 (19.5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7 (21.1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85 (19.8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2 (21.3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6 (20.6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information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5 (29.4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9 (26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61 (28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87 (26.2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9 (27.6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Non-smoker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6 (20.8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2 (23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12 (22.7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77 (24.8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7 (25.6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Current smoker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2 (20.3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7 (19.6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82 (19.5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2 (18.5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1 (18.1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an no. of years smoking (SD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.9 (13.8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.8 (14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4.1 (13.6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4 (13.5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2.2 (12.4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1 package per day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2 (11.5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6 (11.7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0 (10.7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7 (10.8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8 (11.1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&gt;1 package per day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 (1.3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 (1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 (1.3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 (1.1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 (0.8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Former smoker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6 (13.3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8 (13.6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0 (13.9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1 (12.8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6 (10.8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smoking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65 (45.7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82 (43.5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09 (43.8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13 (43.9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79 (45.5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an BMI (SD) [% missing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6.2 (5.4) [10.8% missing]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6 (5.6) [12.8% missing]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6.1 (5.3) [11.7%missing]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5.9 (5.6) [11.5% missing]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5.9 (5.4) [11.7% missing]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No low impact activity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3 (12.9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9 (12.2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4 (12.2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1 (11.4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2 (13.4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Little low impact activity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a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01 (25.2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2 (25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1 (24.8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78 (25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5 (10.6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Moderate low impact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a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 activity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48 (31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10 (32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92 (31.3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7 (33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8 (24.1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High low impact activity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a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2 (17.8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7 (16.5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76 (18.9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1 (17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09 (34.1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>Missing low impact activity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5 (13.1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1 (1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0 (12.9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6 (13.5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9 (17.8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>No power sports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4 (43.1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90 (44.7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86 (41.4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00 (42.1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48 (40.5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Little power sports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b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5 (13.1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7 (13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6 (14.6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8 (15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2 (15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Moderate power sports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b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8 (17.3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4 (16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0 (17.2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0 (16.8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7 (17.5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lang w:eastAsia="en-US" w:bidi="ar-SA"/>
              </w:rPr>
              <w:t xml:space="preserve">High power sports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8"/>
                <w:vertAlign w:val="superscript"/>
                <w:lang w:eastAsia="en-US" w:bidi="ar-SA"/>
              </w:rPr>
              <w:t>b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8 (12.3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9 (10.6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9 (12.8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0 (11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5 (12.2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information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4 (14.3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9 (15.3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2 (14.2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5 (14.7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1 (14.9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No morning stiffness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94 (24.3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0 (21.6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3 (25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1 (22.6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5 (23.7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&lt;30 minutes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7 (14.6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0 (15.4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4 (15.4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3 (15.9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4 (17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30 minutes – 1 hour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8 (17.3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3 (17.4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1 (17.3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0 (18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7 (19.1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1-2 hours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9 (11.1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0 (12.3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9 (10.6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4 (11.8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2 (11.8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2-4 hours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9 (8.6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3 (8.2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78 (8.4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7 (8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3 (7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&gt;4 hours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7 (3.4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3 (3.5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9 (3.1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2 (3.1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8 (2.9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orning stiffness all day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1 (6.4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3 (6.6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6 (6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4 (6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8 (4.6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issing information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4 (14.3%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97 (15%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33 (14.3%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02 (14.3%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86 (14%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DAS28-esr score (SD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 xml:space="preserve">4.2 (1.4) 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2 (1.3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 xml:space="preserve">4.1 (1.4) 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 xml:space="preserve">4.2 (1.3) 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.2 (1.4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HAQ score (SD) [% missing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7) [14.3% missing]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7) [14.9% missing]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7) [14.3%missing]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7) [14.3% missing]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7) [13.7% missing]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Pain level today, scale 1-10 (SD) [% missing]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1 (2.7) [14.3% missing]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3 (2.7) [14.9% missing]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 (2.7) [14.1%missing]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3 (2.7) [14.6% missing]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2 (2.7) [14.2% missing]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Activity of rheumatic disease, scale 1-10 (SD) [% missing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2 (2.6) [14.5% missing]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4 (2.6) [15.1% missing]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2 (2.6) [14.7%missing]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4 (2.6) [15% missing]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.3 (2.6) [14.7% missing]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SF12 physical component score (SD) [% missing]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.5 (9.8) [22.3% missing]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3.7 (9.3) [23.4% missing]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.8 (9.8) [22.3%missing]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.1 (9.5) [22.7% missing]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4.1 (9.5) [22% missing]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SF12 mental component score (SD) [% missing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4.8 (12) [22.3% missing]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4.9 (12.1) [23.4% missing]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5 (12) [22.3%missing]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5.4 (11.9) [22.7% missing]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5.4 (11.8) [22% missing]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6"/>
                <w:szCs w:val="16"/>
                <w:lang w:eastAsia="en-US" w:bidi="ar-SA"/>
              </w:rPr>
              <w:t>Prednison use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292 (36.6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229 (35.3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367 (39.3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268 (37.6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  <w:lang w:eastAsia="en-US" w:bidi="ar-SA"/>
              </w:rPr>
              <w:t>225 (36.7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use (IQR) [years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0.9 (0.4-2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0.9 (0.4-2.2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.6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.9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0.9 (0.4-2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thotrexate use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506 (63.3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10 (63.2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612 (65.6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465 (65.2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399 (65.1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use (IQR) [years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5-2.8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2 (0.5-3.3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1 (0.5-3.2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3 (0.5-3.6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5-2.5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Leflunomid use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96 (24.5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66 (25.6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242 (25.9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93 (27.1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53 (25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use (IQR) [years]</w:t>
            </w:r>
          </w:p>
        </w:tc>
        <w:tc>
          <w:tcPr>
            <w:tcW w:w="1316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)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.2)</w:t>
            </w:r>
          </w:p>
        </w:tc>
        <w:tc>
          <w:tcPr>
            <w:tcW w:w="1503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.5)</w:t>
            </w:r>
          </w:p>
        </w:tc>
        <w:tc>
          <w:tcPr>
            <w:tcW w:w="1275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 (0.4-2.4)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0.7 (0.3-1.5)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Sulfosalazin use (%)</w:t>
            </w:r>
          </w:p>
        </w:tc>
        <w:tc>
          <w:tcPr>
            <w:tcW w:w="1316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1 (17.7%)</w:t>
            </w:r>
          </w:p>
        </w:tc>
        <w:tc>
          <w:tcPr>
            <w:tcW w:w="1554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23 (19%)</w:t>
            </w:r>
          </w:p>
        </w:tc>
        <w:tc>
          <w:tcPr>
            <w:tcW w:w="1503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78 (19.1%)</w:t>
            </w:r>
          </w:p>
        </w:tc>
        <w:tc>
          <w:tcPr>
            <w:tcW w:w="1275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43 (20.1%)</w:t>
            </w:r>
          </w:p>
        </w:tc>
        <w:tc>
          <w:tcPr>
            <w:tcW w:w="1381" w:type="dxa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19 (19.4%)</w:t>
            </w:r>
          </w:p>
        </w:tc>
      </w:tr>
      <w:tr>
        <w:trPr>
          <w:trHeight w:val="20" w:hRule="atLeast"/>
        </w:trPr>
        <w:tc>
          <w:tcPr>
            <w:tcW w:w="236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n-US" w:bidi="ar-SA"/>
              </w:rPr>
              <w:t>Median use (IQR) [years]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2 (0.5-3.1)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2 (0.6-4.8)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2 (0.5-4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3 (0.6-4.8)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 w:bidi="ar-SA"/>
              </w:rPr>
              <w:t>1.2 (0.5-3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IQR: interquartile range, RA: rheumatoid arthritis; SD: standard derivation, SF: Short form (health survey); 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atures in red color were selected as parameters for stratified analysis.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a </w:t>
      </w:r>
      <w:r>
        <w:rPr>
          <w:rFonts w:cs="Times New Roman" w:ascii="Times New Roman" w:hAnsi="Times New Roman"/>
          <w:sz w:val="18"/>
        </w:rPr>
        <w:t>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1702a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1702a"/>
    <w:pPr>
      <w:widowControl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31702a"/>
    <w:pPr>
      <w:spacing w:after="0" w:line="240" w:lineRule="auto"/>
    </w:pPr>
    <w:rPr>
      <w:lang w:val="en-US"/>
    </w:rPr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890</Words>
  <Characters>5075</Characters>
  <CharactersWithSpaces>595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7:00Z</dcterms:created>
  <dc:creator>Theresa Burkard</dc:creator>
  <dc:description/>
  <dc:language>en-US</dc:language>
  <cp:lastModifiedBy>Theresa Burkard</cp:lastModifiedBy>
  <dcterms:modified xsi:type="dcterms:W3CDTF">2023-04-28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