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6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pplementary Table 1 </w:t>
            </w:r>
            <w:r>
              <w:rPr>
                <w:bCs/>
                <w:sz w:val="22"/>
                <w:szCs w:val="22"/>
              </w:rPr>
              <w:t xml:space="preserve">EffPac trial eligibility criteri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clusion criter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ge ≥ 18 yea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bject must agree to undergo the 6-month angiographic and clinical follow-up (at 12- and 24 months post-procedure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eripheral vascular disease Rutherford class 2-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e novo stenotic/ re-stenotic lesion or occlusive lesions in the superficial femoral (SFA) and/or popliteal arteries (PA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f the index lesion is re-stenotic, the prior PTA must have been &gt;30 days prior to treatment in the current stu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≥</w:t>
            </w:r>
            <w:r>
              <w:rPr>
                <w:spacing w:val="-2"/>
                <w:sz w:val="20"/>
                <w:szCs w:val="20"/>
              </w:rPr>
              <w:t>70% diameter stenosis or occlu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Target lesion length: ≤15 cm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Only one lesion per limb and per patient can be treate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≥ </w:t>
            </w:r>
            <w:r>
              <w:rPr>
                <w:spacing w:val="-2"/>
                <w:sz w:val="20"/>
                <w:szCs w:val="20"/>
              </w:rPr>
              <w:t>one patent infrapopliteal run-off artery to the index limb foo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ccessful endoluminal guidewire passage through the target le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e-dilatation prior to randomiz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Life expectancy, in the investigators’ opinion of at least one ye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ind w:left="360" w:hanging="36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bject can verbally acknowledge and understand the aim of this trial and is willing and able to provide informed consent.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Exclusion criter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evious surgery in the target vess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atients who require a PTA balloon catheter in diameter size 4 mm or in diameter size greater 7 m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ajor amputation in the same limb as the target le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cute myocardial infarction within 30 days before interven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everely calcified target lesions in the SFA/PA resistant to P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bjects requiring different treatment or raising serious safety concern regarding the procedure or the required medic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Women of childbearing potential except women with the following criteria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ost-menopausal (12 months natural amenorrhea or 6 months amenorrhea with serum FSH &gt; 40mlU/ml)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terilization</w:t>
            </w:r>
            <w:r>
              <w:rPr>
                <w:strike/>
                <w:spacing w:val="-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after bilateral ovariectomy with or without hysterectomy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using an effective method of birth control for the duration of the trial: implants, injectables, combined oral contraceptives, intrauterine device (in place for a period of at least 2 months prior to screening) and with negative serum pregnancy test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exual abstinenc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vasectomy partn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Pregnant and nursing wom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Acute thrombus aneurysm in the index limb or vess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In-stent restenosis in the target le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Renal insufficiency with a serum creatinine &gt;2.0 mg/dL at baseli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Platelet count &lt;50 G/l or &gt;600 G/l at baselin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Known hypersensitivity or contraindication to contrast agent that cannot be adequately pre-medicate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bjects with known allergies against paclitaxe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Subjects with intolerance to antiplatelet, anticoagulant, or thrombolytic medications that would be administered during the tr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Dialysis or long-term immunosuppressant therap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Current participation (or within the last 3 months) in another interventional study.</w:t>
            </w:r>
          </w:p>
        </w:tc>
      </w:tr>
    </w:tbl>
    <w:p>
      <w:pPr>
        <w:pStyle w:val="Normal"/>
        <w:spacing w:lineRule="auto" w:line="4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51"/>
        <w:gridCol w:w="3551"/>
      </w:tblGrid>
      <w:tr>
        <w:trPr/>
        <w:tc>
          <w:tcPr>
            <w:tcW w:w="9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upplementary Table 2 </w:t>
            </w:r>
            <w:r>
              <w:rPr>
                <w:bCs/>
                <w:sz w:val="22"/>
                <w:szCs w:val="22"/>
              </w:rPr>
              <w:t>Kaplan-Meier point estimates of primary patency, freedom from clinically driven TLR, and freedom from all-cause deathl through 5 years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CB</w:t>
            </w:r>
          </w:p>
        </w:tc>
        <w:tc>
          <w:tcPr>
            <w:tcW w:w="3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OBA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Primary patency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6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100%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2.1% (95%CI 86.0 to 98.2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1 yea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4.7% (95%CI 89.6 to 99.8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71.7% (95%CI 61.4 to 82.0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2 year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0.3% (95%CI 83.4 to 97.1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63.6% (95%CI 52.3 to 74.9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42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68.9% (95%CI 56.6 to 81.2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60.0% (95%CI 48.3 to 71.7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5 year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61.4% (95%CI 47.9 to 75.0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53.5% (95%CI 40.9 to 66.1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Freedom from CD-TL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6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100%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4.8% (95%CI 89.8 to 99.8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1 yea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8.7% (95%CI 96.2 to 100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81.6% (95%CI 72.9 to 90.3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2 year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7.2% (95%CI 93.3 to 100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78.1% (95%CI 68.5 to 87.7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42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88.3% (95%CI 80.1 to 96.5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78.1% (95%CI 68.5 to 87.7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5 year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82.1% (95%CI 71.9 to 92.3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73.7% (95%CI 62.8 to 84.5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Survival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6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100%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8.8% (95%CI 96.6 to 100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1 year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8.8% (95%CI 96.5 to 100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7.7% (95%CI 94.5 to 100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2 year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8.8% (95%CI 96.5 to 100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3.0% (95%CI 87.6 to 98.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42 months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4.0% (95%CI 88.9 to 99.1)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90.7% (95%CI 84.6 to 96.8)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 xml:space="preserve">    </w:t>
            </w:r>
            <w:r>
              <w:rPr>
                <w:bCs/>
                <w:sz w:val="22"/>
                <w:szCs w:val="22"/>
                <w:lang w:val="en-GB"/>
              </w:rPr>
              <w:t>5 years</w:t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88.5% (95%CI 81.4 to 95.7)</w:t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86.0% (95%CI 78.5 to 93.3)</w:t>
            </w:r>
          </w:p>
        </w:tc>
      </w:tr>
    </w:tbl>
    <w:p>
      <w:pPr>
        <w:pStyle w:val="Normal"/>
        <w:spacing w:lineRule="auto" w:line="48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480"/>
        <w:rPr/>
      </w:pPr>
      <w:r>
        <w:rPr>
          <w:i/>
          <w:iCs/>
        </w:rPr>
        <w:t xml:space="preserve">CD-TLR </w:t>
      </w:r>
      <w:r>
        <w:rPr/>
        <w:t>clinically driven</w:t>
      </w:r>
      <w:r>
        <w:rPr>
          <w:i/>
          <w:iCs/>
        </w:rPr>
        <w:t xml:space="preserve"> </w:t>
      </w:r>
      <w:r>
        <w:rPr/>
        <w:t>target lesion revascularization</w:t>
      </w:r>
      <w:r>
        <w:rPr>
          <w:i/>
          <w:iCs/>
        </w:rPr>
        <w:t>, DCB</w:t>
      </w:r>
      <w:r>
        <w:rPr/>
        <w:t xml:space="preserve"> drug-coated balloon, </w:t>
      </w:r>
      <w:r>
        <w:rPr>
          <w:i/>
          <w:iCs/>
        </w:rPr>
        <w:t>POBA</w:t>
      </w:r>
      <w:r>
        <w:rPr/>
        <w:t xml:space="preserve"> plain old balloon angioplasty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b/>
          <w:b/>
          <w:lang w:val="de-DE"/>
        </w:rPr>
      </w:pPr>
      <w:r>
        <w:rPr>
          <w:b/>
          <w:lang w:val="de-DE"/>
        </w:rPr>
        <w:t>References</w:t>
      </w:r>
    </w:p>
    <w:p>
      <w:pPr>
        <w:pStyle w:val="EndNoteBibliography"/>
        <w:spacing w:before="0" w:after="240"/>
        <w:rPr/>
      </w:pPr>
      <w:r>
        <w:fldChar w:fldCharType="begin"/>
      </w:r>
      <w:r>
        <w:rPr>
          <w:b/>
          <w:lang w:val="de-DE" w:eastAsia="en-US"/>
        </w:rPr>
        <w:instrText xml:space="preserve"> ADDIN EN.REFLIST </w:instrText>
      </w:r>
      <w:bookmarkStart w:id="0" w:name="_ENREF_2"/>
      <w:bookmarkStart w:id="1" w:name="_ENREF_1"/>
      <w:r>
        <w:rPr>
          <w:b/>
          <w:lang w:val="de-DE" w:eastAsia="en-US"/>
        </w:rPr>
      </w:r>
      <w:r>
        <w:rPr>
          <w:b/>
          <w:lang w:val="de-DE" w:eastAsia="en-US"/>
        </w:rPr>
        <w:fldChar w:fldCharType="separate"/>
      </w:r>
      <w:r>
        <w:rPr>
          <w:b/>
          <w:lang w:val="de-DE" w:eastAsia="en-US"/>
        </w:rPr>
      </w:r>
      <w:r>
        <w:rPr>
          <w:lang w:val="en-US" w:eastAsia="en-US"/>
        </w:rPr>
        <w:t>1. Teichgräber U, Aschenbach R, Scheinert D et al. The effectiveness of the paclitaxel-coated Luminor® balloon catheter versus an uncoated balloon catheter in superficial femoral and popliteal arteries in preventing vessel restenosis or reocclusion: study protocol for a randomized controlled trial. Trials. 2016;17(1):52</w:t>
      </w:r>
      <w:bookmarkEnd w:id="1"/>
      <w:r>
        <w:rPr>
          <w:lang w:val="en-US" w:eastAsia="en-US"/>
        </w:rPr>
        <w:t>8.</w:t>
      </w:r>
    </w:p>
    <w:p>
      <w:pPr>
        <w:pStyle w:val="EndNoteBibliography"/>
        <w:rPr/>
      </w:pPr>
      <w:bookmarkStart w:id="2" w:name="_ENREF_2"/>
      <w:r>
        <w:rPr>
          <w:lang w:val="en-US" w:eastAsia="en-US"/>
        </w:rPr>
        <w:t>2. Teichgraber U, Lehmann T, Aschenbach R et al. Drug-coated Balloon Angioplasty of Femoropopliteal Lesions Maintained Superior Efficacy over Conventional Balloon: 2-year Results of the Randomized EffPac Trial. Radiology. 2020;16:191619.</w:t>
      </w:r>
      <w:bookmarkEnd w:id="2"/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/>
    </w:rPr>
  </w:style>
  <w:style w:type="character" w:styleId="CommentSubjectChar">
    <w:name w:val="Comment Subject Char"/>
    <w:qFormat/>
    <w:rPr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en-US"/>
    </w:rPr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None">
    <w:name w:val="None"/>
    <w:qFormat/>
    <w:rPr/>
  </w:style>
  <w:style w:type="character" w:styleId="EndNoteBibliographyTitleChar">
    <w:name w:val="EndNote Bibliography Title Char"/>
    <w:qFormat/>
    <w:rPr>
      <w:rFonts w:ascii="Times New Roman" w:hAnsi="Times New Roman" w:eastAsia="Times New Roman" w:cs="Times New Roman"/>
      <w:sz w:val="22"/>
      <w:szCs w:val="24"/>
      <w:lang w:val="de-DE"/>
    </w:rPr>
  </w:style>
  <w:style w:type="character" w:styleId="EndNoteBibliographyChar">
    <w:name w:val="EndNote Bibliography Char"/>
    <w:qFormat/>
    <w:rPr>
      <w:rFonts w:ascii="Times New Roman" w:hAnsi="Times New Roman" w:eastAsia="Times New Roman" w:cs="Times New Roman"/>
      <w:sz w:val="22"/>
      <w:szCs w:val="24"/>
      <w:lang w:val="de-D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LightListAccent3">
    <w:name w:val="Light List - Accent 3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MediumList2Accent2">
    <w:name w:val="Medium List 2 - Accent 2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ColourfulShadingAccent1">
    <w:name w:val="Colourful Shading – Accent 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">
    <w:name w:val="Body"/>
    <w:qFormat/>
    <w:pPr>
      <w:widowControl/>
      <w:pBdr/>
      <w:bidi w:val="0"/>
    </w:pPr>
    <w:rPr>
      <w:rFonts w:ascii="Arial" w:hAnsi="Arial" w:eastAsia="Arial Unicode MS" w:cs="Arial Unicode MS"/>
      <w:color w:val="000000"/>
      <w:sz w:val="20"/>
      <w:szCs w:val="20"/>
      <w:lang w:val="en-GB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sz w:val="22"/>
      <w:lang w:val="de-DE"/>
    </w:rPr>
  </w:style>
  <w:style w:type="paragraph" w:styleId="EndNoteBibliography">
    <w:name w:val="EndNote Bibliography"/>
    <w:basedOn w:val="Normal"/>
    <w:qFormat/>
    <w:pPr>
      <w:spacing w:lineRule="auto" w:line="480"/>
    </w:pPr>
    <w:rPr>
      <w:sz w:val="22"/>
      <w:lang w:val="de-DE"/>
    </w:rPr>
  </w:style>
  <w:style w:type="paragraph" w:styleId="Revision">
    <w:name w:val="Revision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2:00Z</dcterms:created>
  <dc:creator>... ...</dc:creator>
  <dc:description/>
  <cp:keywords/>
  <dc:language>en-US</dc:language>
  <cp:lastModifiedBy>Maja Ingwersen</cp:lastModifiedBy>
  <cp:lastPrinted>2022-07-07T09:00:00Z</cp:lastPrinted>
  <dcterms:modified xsi:type="dcterms:W3CDTF">2022-08-01T06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