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7"/>
        <w:gridCol w:w="53"/>
        <w:gridCol w:w="857"/>
        <w:gridCol w:w="58"/>
        <w:gridCol w:w="224"/>
        <w:gridCol w:w="1099"/>
        <w:gridCol w:w="58"/>
        <w:gridCol w:w="36"/>
        <w:gridCol w:w="1004"/>
        <w:gridCol w:w="56"/>
        <w:gridCol w:w="134"/>
        <w:gridCol w:w="1190"/>
        <w:gridCol w:w="6"/>
        <w:gridCol w:w="54"/>
        <w:gridCol w:w="54"/>
        <w:gridCol w:w="70"/>
        <w:gridCol w:w="16"/>
      </w:tblGrid>
      <w:tr>
        <w:trPr>
          <w:tblHeader w:val="true"/>
        </w:trPr>
        <w:tc>
          <w:tcPr>
            <w:tcW w:w="9010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GB"/>
              </w:rPr>
              <w:t>Table 4-1. Swap errors.</w:t>
            </w:r>
          </w:p>
        </w:tc>
      </w:tr>
      <w:tr>
        <w:trPr>
          <w:tblHeader w:val="true"/>
        </w:trPr>
        <w:tc>
          <w:tcPr>
            <w:tcW w:w="40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GB"/>
              </w:rPr>
              <w:t xml:space="preserve">Models </w:t>
            </w:r>
          </w:p>
        </w:tc>
        <w:tc>
          <w:tcPr>
            <w:tcW w:w="119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GB"/>
              </w:rPr>
              <w:t>P(M)</w:t>
            </w:r>
          </w:p>
        </w:tc>
        <w:tc>
          <w:tcPr>
            <w:tcW w:w="11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GB"/>
              </w:rPr>
              <w:t>P(M|d)</w:t>
            </w:r>
          </w:p>
        </w:tc>
        <w:tc>
          <w:tcPr>
            <w:tcW w:w="11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GB"/>
              </w:rPr>
              <w:t>BF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  <w:lang w:eastAsia="en-GB"/>
              </w:rPr>
              <w:t>M</w:t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GB"/>
              </w:rPr>
              <w:t>BF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bscript"/>
                <w:lang w:eastAsia="en-GB"/>
              </w:rPr>
              <w:t>10</w:t>
            </w:r>
          </w:p>
        </w:tc>
        <w:tc>
          <w:tcPr>
            <w:tcW w:w="1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B + D + G + D•G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522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19.649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1.000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B + D + G + B•D + D•G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150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3.175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287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B + D + G + B•G + D•G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121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2.48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232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B + G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1.00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102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D + G + D•G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48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905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92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B + D + G + B•D + B•G + D•G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32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604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62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B + D + G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21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379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39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B + D + G + B•D + B•G + D•G + B•D•G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17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31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33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B + G + B•G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12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21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22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G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08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149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16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B + D + G + B•D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05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9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10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B + D + G + B •G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04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7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08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D + G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0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05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B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02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3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03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B + D + G + B•D + B•G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01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21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02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B + D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6.102e-4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11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01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Null model (incl. subject)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2.921e-4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05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5.596e-4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B + D + B•D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1.612e-4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0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3.089e-4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D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5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9.768e-5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0.00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1.872e-4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9010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>
          <w:trHeight w:val="70" w:hRule="atLeast"/>
        </w:trPr>
        <w:tc>
          <w:tcPr>
            <w:tcW w:w="9010" w:type="dxa"/>
            <w:gridSpan w:val="16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Table 4-1 (Extended data). Best model comparisons for swap errors. The table presents for each model the results of the Bayesian ANOVA. </w:t>
            </w:r>
            <w:r>
              <w:rPr>
                <w:rFonts w:cs="Times New Roman" w:ascii="Times New Roman" w:hAnsi="Times New Roman"/>
                <w:i/>
                <w:color w:val="000000"/>
              </w:rPr>
              <w:t>The within factors are block (B) and probe dimension (D). The between factor is group G. P(M) is the a-priori model probability, P(M|d) is the posterior model probability. BF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M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is the Bayes factor of the model, BF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is the Bayes factor of the model relative to the best one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The best model contained all three factors and the interaction of group by probe dimension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34:00Z</dcterms:created>
  <dc:creator>Giovanni D'avossa</dc:creator>
  <dc:description/>
  <cp:keywords/>
  <dc:language>en-US</dc:language>
  <cp:lastModifiedBy>Giovanni D'avossa</cp:lastModifiedBy>
  <dcterms:modified xsi:type="dcterms:W3CDTF">2021-11-10T11:34:00Z</dcterms:modified>
  <cp:revision>2</cp:revision>
  <dc:subject/>
  <dc:title/>
</cp:coreProperties>
</file>