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  <w:t>1. Theoretische Erklärung der Patientenvorbereitung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Fakt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Gesagt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Privatsphäre beacht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Mann: Rückenlagerung, Beine gestrec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rau:   Beine angewinkelt und gespreizt (Fersen stehen zusamme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Genital sollte vorher gewaschen se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Schutzunterlage unter Gesä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</w:tbl>
    <w:p>
      <w:pPr>
        <w:pStyle w:val="Normal"/>
        <w:rPr/>
      </w:pPr>
      <w:r>
        <w:rPr>
          <w:lang w:eastAsia="de-DE"/>
        </w:rPr>
        <w:br/>
      </w:r>
      <w:r>
        <w:rPr>
          <w:b/>
          <w:u w:val="single"/>
          <w:lang w:eastAsia="de-DE"/>
        </w:rPr>
        <w:t>2. Material/Vorbereitung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Gegenst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Vorhanden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 xml:space="preserve">Desinfektionsmitt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Betäubendes Gleitg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Kathe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 xml:space="preserve">Urinbeut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Füllmedi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Sprit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2 Paar Sterile Handschu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</w:tbl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  <w:t>3 .Vorgehensweis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 xml:space="preserve">A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Vorhanden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Katheterset richtig geöff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Desinfektionsmittel eingege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Alle Materialien steril vorbereitet, inklusive Kathe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Sterile Handschuhe (2 Paar) richtig angezo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Desinfektion durchgefüh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Handschuhe (1. Paar) ausgezo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Gleitgel aufgetra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Penisstreckung und dann Absenkung bei Anl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Urinbeutel steril verbund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Blockung korrekt erfol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Katheter zurückgezo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Vorhaut zurückgestreift (mündliche Ansag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  <w:t>1. Theoretical explanation of patient preparatio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Fa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  <w:lang w:eastAsia="de-DE"/>
              </w:rPr>
              <w:t>Check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Respect priva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Male positioning: on backside, legs extend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Female positioning: legs spread, knees bend, heels pointing towards anoth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Genital area washed prior to catheter plac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Protection pad placed under the pati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  <w:lang w:val="en-US" w:eastAsia="de-DE"/>
        </w:rPr>
        <w:br/>
      </w:r>
      <w:r>
        <w:rPr/>
        <w:t>2. Material/Vorbereitung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  <w:t>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  <w:lang w:eastAsia="de-DE"/>
              </w:rPr>
              <w:t>Check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de-DE"/>
              </w:rPr>
              <w:t xml:space="preserve">Desinfectan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Numbing lubric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cathe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de-DE"/>
              </w:rPr>
              <w:t xml:space="preserve">Urine reservoi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Blocking syri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syri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2 pairs of sterile glov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</w:tbl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</w:r>
    </w:p>
    <w:p>
      <w:pPr>
        <w:pStyle w:val="Normal"/>
        <w:rPr>
          <w:b/>
          <w:b/>
          <w:u w:val="single"/>
          <w:lang w:eastAsia="de-DE"/>
        </w:rPr>
      </w:pPr>
      <w:r>
        <w:rPr>
          <w:b/>
          <w:u w:val="single"/>
          <w:lang w:eastAsia="de-DE"/>
        </w:rPr>
        <w:t>3 .Vorgehensweis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  <w:lang w:eastAsia="de-DE"/>
              </w:rPr>
              <w:t xml:space="preserve">Ac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  <w:lang w:eastAsia="de-DE"/>
              </w:rPr>
              <w:t>Check (=1 Punkt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Correct opening of catheter s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Desinfectant filled in contai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All material (incl. catheter) prepared ster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Put on sterile gloves correctly (2 pai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Performed desinf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Took off one pair of glov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de-DE"/>
              </w:rPr>
            </w:pPr>
            <w:r>
              <w:rPr>
                <w:lang w:eastAsia="de-DE"/>
              </w:rPr>
              <w:t>Applied lubric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eastAsia="de-DE"/>
              </w:rPr>
            </w:pPr>
            <w:r>
              <w:rPr>
                <w:b/>
                <w:u w:val="single"/>
                <w:lang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Penis stretching and lowering during plac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Sterile connection of urine resoervo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Blocking of catheter correctly perform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Catheter pulled back after block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de-DE"/>
              </w:rPr>
            </w:pPr>
            <w:r>
              <w:rPr>
                <w:lang w:val="en-US" w:eastAsia="de-DE"/>
              </w:rPr>
              <w:t>Replacement of foreskin (oral explanation, not available on dumm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 w:eastAsia="de-DE"/>
              </w:rPr>
            </w:pPr>
            <w:r>
              <w:rPr>
                <w:b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5:00Z</dcterms:created>
  <dc:creator>d031860</dc:creator>
  <dc:description/>
  <cp:keywords/>
  <dc:language>en-US</dc:language>
  <cp:lastModifiedBy>Dr. Dominik Stefan Schöb</cp:lastModifiedBy>
  <dcterms:modified xsi:type="dcterms:W3CDTF">2019-08-12T09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