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120" w:after="0"/>
        <w:rPr>
          <w:lang w:val="en-US"/>
        </w:rPr>
      </w:pPr>
      <w:r>
        <w:rPr>
          <w:lang w:val="en-US"/>
        </w:rPr>
        <w:t>Supplementary material</w:t>
      </w:r>
    </w:p>
    <w:p>
      <w:pPr>
        <w:pStyle w:val="Normal"/>
        <w:spacing w:lineRule="auto" w:line="480"/>
        <w:rPr>
          <w:color w:val="FF0000"/>
          <w:lang w:val="en-US"/>
        </w:rPr>
      </w:pPr>
      <w:r>
        <w:rPr>
          <w:color w:val="FF0000"/>
          <w:lang w:val="en-US"/>
        </w:rPr>
        <w:t>Table S1. Tree-ring sites used for climate response analyses with specifications.</w:t>
      </w:r>
    </w:p>
    <w:tbl>
      <w:tblPr>
        <w:tblW w:w="79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20"/>
        <w:gridCol w:w="520"/>
        <w:gridCol w:w="693"/>
        <w:gridCol w:w="847"/>
        <w:gridCol w:w="903"/>
        <w:gridCol w:w="518"/>
        <w:gridCol w:w="567"/>
        <w:gridCol w:w="2835"/>
      </w:tblGrid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de-DE"/>
              </w:rPr>
              <w:t>Sit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de-DE"/>
              </w:rPr>
              <w:t>Lat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de-DE"/>
              </w:rPr>
              <w:t>Long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de-DE"/>
              </w:rPr>
              <w:t>m a.s.l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de-DE"/>
              </w:rPr>
              <w:t>Tree specie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de-DE"/>
              </w:rPr>
              <w:t>Chronology length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de-DE"/>
              </w:rPr>
              <w:t>mean EP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de-DE"/>
              </w:rPr>
              <w:t>mean RBA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de-DE"/>
              </w:rPr>
              <w:t>Site characteristics / water availability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COB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50.2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1.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35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petrae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79-201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val="en-US"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 w:eastAsia="de-DE"/>
              </w:rPr>
              <w:t>Steep slope, poor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COB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50.2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1.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37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petrae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79-201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val="en-US"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 w:eastAsia="de-DE"/>
              </w:rPr>
              <w:t>Flat ground, moderate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DET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49.7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0.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robur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79-200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5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Riverine, good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ESCH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49.8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0.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9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robur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900-200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Riverine, good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EUE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50.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0.3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21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robur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908-200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Riverine, good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FREU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49.7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9.3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petrae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915-200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val="en-US"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 w:eastAsia="de-DE"/>
              </w:rPr>
              <w:t>Steep slope, poor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NEUD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50.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1.4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40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petrae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79-201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val="en-US"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 w:eastAsia="de-DE"/>
              </w:rPr>
              <w:t>Soft slope, moderate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OBE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50.2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1.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36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petrae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87-201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val="en-US"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 w:eastAsia="de-DE"/>
              </w:rPr>
              <w:t>Flat ground, moderate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OBE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50.2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0.9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34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petrae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88-201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val="en-US"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 w:eastAsia="de-DE"/>
              </w:rPr>
              <w:t>Flat ground, moderate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SON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50.2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1.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34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petrae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79-201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val="en-US"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 w:eastAsia="de-DE"/>
              </w:rPr>
              <w:t>Flat ground, moderate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WER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49.7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9.5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3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robur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99-200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6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Riverine, good water supplied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WUER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49.74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9.87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295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  <w:lang w:eastAsia="de-DE"/>
              </w:rPr>
              <w:t>Q. spec.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1879-1987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9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FF0000"/>
                <w:sz w:val="16"/>
                <w:szCs w:val="16"/>
                <w:lang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de-DE"/>
              </w:rPr>
              <w:t>0.55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FF0000"/>
                <w:sz w:val="16"/>
                <w:szCs w:val="16"/>
                <w:lang w:val="en-US" w:eastAsia="de-DE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en-US" w:eastAsia="de-DE"/>
              </w:rPr>
              <w:t>Flat ground, moderate water supplied</w:t>
            </w:r>
          </w:p>
        </w:tc>
      </w:tr>
    </w:tbl>
    <w:p>
      <w:pPr>
        <w:pStyle w:val="Normal"/>
        <w:spacing w:lineRule="auto" w:line="48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spacing w:lineRule="auto" w:line="480"/>
        <w:rPr>
          <w:color w:val="FF0000"/>
          <w:lang w:val="en-US"/>
        </w:rPr>
      </w:pPr>
      <w:r>
        <w:rPr>
          <w:color w:val="FF0000"/>
          <w:lang w:val="en-US"/>
        </w:rPr>
        <w:t>Table S2. Climate stations with long-term records of daily precipitation sum and mean daily temperature used for climate-growth response analyses. Years with missing data were excluded from the climate-growth response calculations.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580"/>
        <w:gridCol w:w="680"/>
        <w:gridCol w:w="820"/>
        <w:gridCol w:w="1460"/>
        <w:gridCol w:w="2140"/>
        <w:gridCol w:w="2120"/>
        <w:gridCol w:w="1060"/>
      </w:tblGrid>
      <w:tr>
        <w:trPr>
          <w:trHeight w:val="225" w:hRule="atLeast"/>
        </w:trPr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Climate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Missing data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Missing data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ECA station</w:t>
            </w:r>
          </w:p>
        </w:tc>
      </w:tr>
      <w:tr>
        <w:trPr>
          <w:trHeight w:val="225" w:hRule="atLeast"/>
        </w:trPr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Statio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Lat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Long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m a.s.l.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Record length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(Precipitation record)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(Temperature record)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de-DE"/>
              </w:rPr>
              <w:t>number</w:t>
            </w:r>
          </w:p>
        </w:tc>
      </w:tr>
      <w:tr>
        <w:trPr>
          <w:trHeight w:val="22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Bamberg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9.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0.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24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879-201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no missing dat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8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063</w:t>
            </w:r>
          </w:p>
        </w:tc>
      </w:tr>
      <w:tr>
        <w:trPr>
          <w:trHeight w:val="22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Heinersreuth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9.9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1.5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35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947-201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no missing dat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no missing dat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393</w:t>
            </w:r>
          </w:p>
        </w:tc>
      </w:tr>
      <w:tr>
        <w:trPr>
          <w:trHeight w:val="22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Oberlauter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5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0.9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34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947-200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no missing dat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no missing dat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958</w:t>
            </w:r>
          </w:p>
        </w:tc>
      </w:tr>
      <w:tr>
        <w:trPr>
          <w:trHeight w:val="22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Schweinfur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9.9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0.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2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951-201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2012, 2014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9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757</w:t>
            </w:r>
          </w:p>
        </w:tc>
      </w:tr>
      <w:tr>
        <w:trPr>
          <w:trHeight w:val="22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Thüngersheim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9.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9.8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936-200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945, 1981, 1986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945, 1950, 1981, 19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682</w:t>
            </w:r>
          </w:p>
        </w:tc>
      </w:tr>
      <w:tr>
        <w:trPr>
          <w:trHeight w:val="225" w:hRule="atLeast"/>
        </w:trPr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Würzburg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9.8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9.93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75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936-2003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945, 1950, 1981, 1986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1945, 1950, 1981, 198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de-DE"/>
              </w:rPr>
              <w:t>4789</w:t>
            </w:r>
          </w:p>
        </w:tc>
      </w:tr>
    </w:tbl>
    <w:p>
      <w:pPr>
        <w:pStyle w:val="Normal"/>
        <w:spacing w:lineRule="auto" w:line="48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FF0000"/>
          <w:lang w:val="en-US"/>
        </w:rPr>
        <w:t>Table S3.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 xml:space="preserve">Results of </w:t>
      </w:r>
      <w:r>
        <w:rPr>
          <w:lang w:val="en-US"/>
        </w:rPr>
        <w:t xml:space="preserve">correlation analyses of </w:t>
      </w:r>
      <w:r>
        <w:rPr>
          <w:color w:val="FF0000"/>
          <w:lang w:val="en-US"/>
        </w:rPr>
        <w:t>daily precipitation sum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(</w:t>
      </w:r>
      <w:r>
        <w:rPr>
          <w:lang w:val="en-US"/>
        </w:rPr>
        <w:t>original, ≤20, ≤15, ≤10, ≤7.5,</w:t>
      </w:r>
      <w:r>
        <w:rPr>
          <w:color w:val="FF0000"/>
          <w:lang w:val="en-US"/>
        </w:rPr>
        <w:t xml:space="preserve"> ≤5) and daily mean temperature (Temp.)</w:t>
      </w:r>
      <w:r>
        <w:rPr>
          <w:lang w:val="en-US"/>
        </w:rPr>
        <w:t xml:space="preserve"> records for different sub-periods between </w:t>
      </w:r>
      <w:r>
        <w:rPr>
          <w:color w:val="FF0000"/>
          <w:lang w:val="en-US"/>
        </w:rPr>
        <w:t>the Composite</w:t>
      </w:r>
      <w:r>
        <w:rPr>
          <w:lang w:val="en-US"/>
        </w:rPr>
        <w:t xml:space="preserve"> chronology and Bamberg station. </w:t>
      </w:r>
      <w:r>
        <w:rPr>
          <w:color w:val="000000"/>
          <w:lang w:val="en-GB"/>
        </w:rPr>
        <w:t>Correlation coefficient (r), coefficient of determination (R²), length of sensitive interval in days, sensitive period and level of significance (</w:t>
      </w:r>
      <w:r>
        <w:rPr>
          <w:i/>
          <w:color w:val="000000"/>
          <w:lang w:val="en-GB"/>
        </w:rPr>
        <w:t>p</w:t>
      </w:r>
      <w:r>
        <w:rPr>
          <w:color w:val="000000"/>
          <w:lang w:val="en-GB"/>
        </w:rPr>
        <w:t>) are displayed.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75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830"/>
        <w:gridCol w:w="435"/>
        <w:gridCol w:w="709"/>
        <w:gridCol w:w="567"/>
        <w:gridCol w:w="1162"/>
        <w:gridCol w:w="1815"/>
        <w:gridCol w:w="850"/>
      </w:tblGrid>
      <w:tr>
        <w:trPr>
          <w:trHeight w:val="255" w:hRule="atLeast"/>
        </w:trPr>
        <w:tc>
          <w:tcPr>
            <w:tcW w:w="1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Sub-period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Typ of</w:t>
            </w:r>
          </w:p>
        </w:tc>
        <w:tc>
          <w:tcPr>
            <w:tcW w:w="4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N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r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R²</w:t>
            </w:r>
          </w:p>
        </w:tc>
        <w:tc>
          <w:tcPr>
            <w:tcW w:w="11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Sensitive</w:t>
            </w:r>
          </w:p>
        </w:tc>
        <w:tc>
          <w:tcPr>
            <w:tcW w:w="18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Sensitive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eastAsia="de-DE"/>
              </w:rPr>
              <w:t>p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record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interval (days)</w:t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period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lang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79-190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Original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9 – Jul. 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92-191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Original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4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0 – Jul. 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05-193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Original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3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5 – Jul. 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18-194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Original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2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12 – Jul.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31-196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Original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9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17 – Jul. 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44-197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Original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Mar. 30 – Aug.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63-198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Original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4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11 – May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76-200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Original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1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10 – May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89-201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Original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9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15 – May 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79-190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9 – Jul. 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92-191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7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27 – Jul. 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05-193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3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6 – Jul. 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18-194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2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21 – Jul.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31-196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9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lang w:eastAsia="de-DE"/>
              </w:rPr>
              <w:t>Apr. 17 – Jul. 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44-197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28 – Aug.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63-198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4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11 – May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76-200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2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8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17 – May 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89-201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2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 xml:space="preserve">Jan. 1 – Jun. 30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79-190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lang w:eastAsia="de-DE"/>
              </w:rPr>
              <w:t>0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9 – Jul. 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92-191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9 – Jul. 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05-193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3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6 – Jul. 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18-194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2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9 – Jul. 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31-196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21 – Jul.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44-197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28 – Aug.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63-198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4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11 – May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76-200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2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8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17 – May 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89-201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7 – Jul.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79-190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lang w:eastAsia="de-DE"/>
              </w:rPr>
              <w:t>11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6 – Jul. 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92-191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9 – Jul. 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05-193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4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0 – Jul. 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18-194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9 – Jul. 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31-196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21 – Jul.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lang w:eastAsia="de-DE"/>
              </w:rPr>
              <w:t>1944-197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28 – Aug.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63-198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4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11 – May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76-200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2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8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17 – May 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89-201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1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7 – Jul.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79-190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7.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1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lang w:eastAsia="de-DE"/>
              </w:rPr>
              <w:t>Apr. 7 – Jul. 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92-191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7.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6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29 – Jul. 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05-193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7.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4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0 – Jul. 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18-194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7.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9 – Jul. 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31-196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7.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12 – Jul.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44-197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7.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Mar. 30 – Aug.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63-198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7.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4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11 – May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76-200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7.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2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3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5 – Jul. 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89-201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7.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7 – Jul.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79-190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1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lang w:eastAsia="de-DE"/>
              </w:rPr>
              <w:t>Apr. 6 – Jul. 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892-191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6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29 – Jul. 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05-193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3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5 – Jul. 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18-194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0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9 – Jul. 2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31-196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9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14 – Jul. 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44-197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lang w:eastAsia="de-DE"/>
              </w:rPr>
              <w:t>0.4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28 – Aug.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63-198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4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Apr. 11 – May 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76-200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2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3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5 – Jul. 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989-201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≤</w:t>
            </w:r>
            <w:r>
              <w:rPr>
                <w:rFonts w:cs="Arial" w:ascii="Arial" w:hAnsi="Arial"/>
                <w:sz w:val="20"/>
                <w:lang w:eastAsia="de-DE"/>
              </w:rPr>
              <w:t>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0.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1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eb. 27 – Jul.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eastAsia="de-DE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879-19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Temp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-0.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0.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2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Jun. 2 – Sep. 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892-19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Temp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-0.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0.3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8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Apr. 22 – Jul. 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905-193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Temp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-0.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0.2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1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May 7 – Aug. 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918-194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Temp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n.s.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931-196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Temp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0.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0.3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8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Nov. 22 – Feb. 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944-19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Temp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-0.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0.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7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May 27 – Aug. 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963-198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Temp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n.s.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976-20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Temp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n.s.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1989-2015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Temp.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 </w:t>
            </w:r>
          </w:p>
        </w:tc>
        <w:tc>
          <w:tcPr>
            <w:tcW w:w="1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lang w:eastAsia="de-DE"/>
              </w:rPr>
            </w:pPr>
            <w:r>
              <w:rPr>
                <w:rFonts w:cs="Arial" w:ascii="Arial" w:hAnsi="Arial"/>
                <w:color w:val="FF0000"/>
                <w:sz w:val="20"/>
                <w:lang w:eastAsia="de-DE"/>
              </w:rPr>
              <w:t>n.s.</w:t>
            </w:r>
          </w:p>
        </w:tc>
      </w:tr>
    </w:tbl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</w:r>
      <w:r>
        <w:br w:type="page"/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385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Figure S1. (A) Total number of days exceeding 30 (light grey), 20 (grey), 10 (dark grey) and 7.5 (black) mm/day within different sub-periods at Bamberg station during April 14 to July 18. </w:t>
      </w:r>
      <w:r>
        <w:rPr>
          <w:color w:val="FF0000"/>
          <w:lang w:val="en-US"/>
        </w:rPr>
        <w:t>(B) shows the annual precipitation sum (mm) when rainfall exceeding 30, 20, 10 and 7.5 mm/day is considered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1418" w:bottom="1985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360" w:after="120"/>
      <w:ind w:left="578" w:hanging="578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120"/>
      <w:ind w:left="720" w:hanging="72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000000"/>
      <w:sz w:val="26"/>
      <w:szCs w:val="26"/>
      <w:lang w:eastAsia="zh-CN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000000"/>
      <w:sz w:val="28"/>
      <w:szCs w:val="28"/>
      <w:lang w:eastAsia="zh-C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eastAsia="zh-CN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color w:val="000000"/>
      <w:sz w:val="22"/>
      <w:szCs w:val="22"/>
      <w:lang w:eastAsia="zh-CN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000000"/>
      <w:sz w:val="24"/>
      <w:szCs w:val="24"/>
      <w:lang w:eastAsia="zh-CN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000000"/>
      <w:sz w:val="24"/>
      <w:szCs w:val="24"/>
      <w:lang w:eastAsia="zh-CN"/>
    </w:rPr>
  </w:style>
  <w:style w:type="character" w:styleId="Heading9Char">
    <w:name w:val="Heading 9 Char"/>
    <w:qFormat/>
    <w:rPr>
      <w:rFonts w:ascii="Cambria" w:hAnsi="Cambria" w:eastAsia="Times New Roman" w:cs="Times New Roman"/>
      <w:color w:val="000000"/>
      <w:sz w:val="22"/>
      <w:szCs w:val="22"/>
      <w:lang w:eastAsia="zh-CN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BodyTextChar">
    <w:name w:val="Body Text Char"/>
    <w:qFormat/>
    <w:rPr>
      <w:color w:val="000000"/>
      <w:sz w:val="24"/>
      <w:lang w:eastAsia="zh-CN"/>
    </w:rPr>
  </w:style>
  <w:style w:type="character" w:styleId="FooterChar">
    <w:name w:val="Footer Char"/>
    <w:qFormat/>
    <w:rPr>
      <w:color w:val="000000"/>
      <w:sz w:val="24"/>
      <w:lang w:val="en-US" w:eastAsia="zh-CN"/>
    </w:rPr>
  </w:style>
  <w:style w:type="character" w:styleId="SubtitleChar">
    <w:name w:val="Subtitle Char"/>
    <w:qFormat/>
    <w:rPr>
      <w:rFonts w:ascii="Cambria" w:hAnsi="Cambria" w:eastAsia="Times New Roman" w:cs="Times New Roman"/>
      <w:color w:val="000000"/>
      <w:sz w:val="24"/>
      <w:szCs w:val="24"/>
      <w:lang w:eastAsia="zh-CN"/>
    </w:rPr>
  </w:style>
  <w:style w:type="character" w:styleId="QuoteChar">
    <w:name w:val="Quote Char"/>
    <w:qFormat/>
    <w:rPr>
      <w:i/>
      <w:iCs/>
      <w:color w:val="000000"/>
      <w:sz w:val="24"/>
      <w:lang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color w:val="000000"/>
      <w:lang w:val="en-US" w:eastAsia="zh-CN"/>
    </w:rPr>
  </w:style>
  <w:style w:type="character" w:styleId="CommentSubjectChar">
    <w:name w:val="Comment Subject Char"/>
    <w:qFormat/>
    <w:rPr>
      <w:b/>
      <w:color w:val="000000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lang w:val="en-US" w:eastAsia="zh-CN"/>
    </w:rPr>
  </w:style>
  <w:style w:type="character" w:styleId="HeaderChar">
    <w:name w:val="Header Char"/>
    <w:qFormat/>
    <w:rPr>
      <w:color w:val="000000"/>
      <w:sz w:val="24"/>
      <w:lang w:val="en-US" w:eastAsia="zh-CN"/>
    </w:rPr>
  </w:style>
  <w:style w:type="paragraph" w:styleId="Heading">
    <w:name w:val="Heading"/>
    <w:basedOn w:val="Berschrift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spacing w:before="240" w:after="60"/>
      <w:jc w:val="left"/>
    </w:pPr>
    <w:rPr>
      <w:rFonts w:ascii="Arial" w:hAnsi="Arial" w:cs="Arial"/>
      <w:b/>
      <w:bCs/>
      <w:kern w:val="2"/>
      <w:sz w:val="32"/>
      <w:szCs w:val="32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</w:pPr>
    <w:rPr>
      <w:rFonts w:ascii="Arial" w:hAnsi="Arial" w:cs="Arial"/>
      <w:b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Quote">
    <w:name w:val="Quote"/>
    <w:basedOn w:val="Normal"/>
    <w:qFormat/>
    <w:pPr>
      <w:spacing w:before="120" w:after="283"/>
      <w:ind w:left="567" w:right="567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37:00Z</dcterms:created>
  <dc:creator/>
  <dc:description/>
  <cp:keywords/>
  <dc:language>en-US</dc:language>
  <cp:lastModifiedBy>I MAC 20</cp:lastModifiedBy>
  <cp:lastPrinted>2017-08-08T13:50:00Z</cp:lastPrinted>
  <dcterms:modified xsi:type="dcterms:W3CDTF">2017-09-01T11:07:00Z</dcterms:modified>
  <cp:revision>45</cp:revision>
  <dc:subject/>
  <dc:title/>
</cp:coreProperties>
</file>